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Южный обход, 3а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51. ОД-2. Зона общественно – деловой застройки вдоль магистралей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502:133 площадью 741 кв.м по улице Южный обход, 3а и расположенного на нем объекта капитального строительства с кадастровым номером 26:12:012502:5908 – «объекты при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6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29:00Z</cp:lastPrinted>
  <dcterms:modified xsi:type="dcterms:W3CDTF">2018-11-12T06:29:00Z</dcterms:modified>
  <cp:revision>36</cp:revision>
  <dc:subject/>
  <dc:title>Приложение 3</dc:title>
</cp:coreProperties>
</file>